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10.04.2020 № 306Н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ТАРИФОВ НА ПЕРЕВОЗКИ ГРУ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10.04.2020 по 31.12.2020 на перевозки, тарифицируемые по тарифам, установленным постановлением Министерства антимонопольного регулирования и торговли (далее – МАРТ) от 18.06.2019 № 51, Тарифной политики железных дорог государств-участников Содружества Независимых Государств на перевозку грузов в международном сообщении на 2020 фрахтовый год (далее – Тарифная политика СНГ), каменного угля (ГНГ 2701, ЕТСНГ 161), лигнита (ГНГ 2702, ЕТСНГ 161) в вагонах грузоотправителя, грузополучателя по маршруту Осиновка (эксп.) – Гудогай (эксп.) через порты Литвы, Калининградской области для вывоза водным транспортом, фиксированные тарифы в зависимости от объема перевозок (суммарно по маршруту Осиновка (эксп.) – Гудогай (эксп.) с 01.01.2020):</w:t>
      </w:r>
    </w:p>
    <w:p>
      <w:pPr>
        <w:pStyle w:val="Normal"/>
        <w:ind w:firstLine="708"/>
        <w:jc w:val="both"/>
        <w:rPr/>
      </w:pPr>
      <w:r>
        <w:rPr/>
        <w:t>6,6 долл.США/т – до 240 тыс. т включительно;</w:t>
      </w:r>
    </w:p>
    <w:p>
      <w:pPr>
        <w:pStyle w:val="Normal"/>
        <w:ind w:firstLine="708"/>
        <w:jc w:val="both"/>
        <w:rPr/>
      </w:pPr>
      <w:r>
        <w:rPr/>
        <w:t>5,6 долл.США/т – свыше 240 до 400 тыс. т включительно;</w:t>
      </w:r>
    </w:p>
    <w:p>
      <w:pPr>
        <w:pStyle w:val="Normal"/>
        <w:ind w:firstLine="708"/>
        <w:jc w:val="both"/>
        <w:rPr/>
      </w:pPr>
      <w:r>
        <w:rPr/>
        <w:t>5,0 долл.США/т – свыше 400 тыс. 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 фиксированную тарифную ставку 112 долл. США за перевозку порожнего универсального контейнера грузоотправителя, грузополучателя длиной 40, 45 футов на вагоне грузоотправителя, грузополучателя в составе контейнерного поезда длиной не менее чем 57 условных вагонов по маршрутам Брест-Центральный (эксп.)/Брест-Северный (эксп.)/Брузги (эксп.)/Свислочь (эксп.) – Осиновка (эксп.) из Европы в Китай через станции Достык (эксп.), Алтынколь (эксп.):</w:t>
      </w:r>
    </w:p>
    <w:p>
      <w:pPr>
        <w:pStyle w:val="Normal"/>
        <w:ind w:firstLine="708"/>
        <w:jc w:val="both"/>
        <w:rPr/>
      </w:pPr>
      <w:r>
        <w:rPr/>
        <w:t>с 10.04.2020 по 31.05.2020 – независимо от объема перевозки;</w:t>
      </w:r>
    </w:p>
    <w:p>
      <w:pPr>
        <w:pStyle w:val="Normal"/>
        <w:ind w:firstLine="708"/>
        <w:jc w:val="both"/>
        <w:rPr/>
      </w:pPr>
      <w:r>
        <w:rPr/>
        <w:t>с 01.06.2020 по 30.06.2020 и на каждый последующий месяц 2020 года – при условии выполнения в предыдущем месяце (начиная с мая 2020 г.) объема перевозок порожних контейнеров (суммарно по указанным маршрутам) не менее 2 500 контейнеров ДФЭ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становить с 10.04.2020 по 31.12.2020 коэффициент 0,85 к тарифам Тарифной политики СНГ на перевозки масла растительного происхождения (ГНГ 1507 – 1516) по маршрутам Горынь (эксп.)/ Словечно (эксп.)/Терюха (эксп.)/Тереховка (эксп.) – Гудогай (эксп.)/ Беняконе (эксп.) через порты Литвы для вывоза водным транспо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Установить с 10.04.2020 по 31.12.2020 на контейнерные перевозки автопоезда (габаритного и имеющего негабаритность в верхней зоне) на специализированном вагоне грузоотправителя, грузополучателя по маршрутам Гудогай (эксп.) – Осиновка (эксп.) – Гудогай (эксп.), тарифицируемые по тарифам, установленным постановлением МАРТ от 18.06.2019 № 51, фиксированные тарифы:</w:t>
      </w:r>
    </w:p>
    <w:p>
      <w:pPr>
        <w:pStyle w:val="Normal"/>
        <w:ind w:firstLine="708"/>
        <w:jc w:val="both"/>
        <w:rPr/>
      </w:pPr>
      <w:r>
        <w:rPr/>
        <w:t>257 долл. США/вагон – груженый автопоезд;</w:t>
      </w:r>
    </w:p>
    <w:p>
      <w:pPr>
        <w:pStyle w:val="Normal"/>
        <w:ind w:firstLine="708"/>
        <w:rPr/>
      </w:pPr>
      <w:r>
        <w:rPr/>
        <w:t>155 долл. США/вагон – порожний автопоез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07:00Z</dcterms:created>
  <dc:creator>Sema</dc:creator>
  <dc:description/>
  <cp:keywords/>
  <dc:language>en-US</dc:language>
  <cp:lastModifiedBy>Sema</cp:lastModifiedBy>
  <dcterms:modified xsi:type="dcterms:W3CDTF">2020-04-10T15:20:00Z</dcterms:modified>
  <cp:revision>1</cp:revision>
  <dc:subject/>
  <dc:title>ВЫПИСКА ИЗ ПРИКАЗА ОТ 10</dc:title>
</cp:coreProperties>
</file>